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teo High School: English Department: Common Goals</w:t>
      </w:r>
    </w:p>
    <w:p>
      <w:pPr>
        <w:pStyle w:val="Normal"/>
        <w:rPr>
          <w:sz w:val="16"/>
        </w:rPr>
      </w:pPr>
      <w:r>
        <w:rPr>
          <w:sz w:val="16"/>
        </w:rPr>
        <w:t>B. Vog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Na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de Level:</w:t>
            </w:r>
          </w:p>
          <w:p>
            <w:pPr>
              <w:pStyle w:val="Normal"/>
              <w:rPr/>
            </w:pPr>
            <w:r>
              <w:rPr/>
              <w:t>Text Us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CSCS</w:t>
            </w:r>
          </w:p>
          <w:p>
            <w:pPr>
              <w:pStyle w:val="Normal"/>
              <w:rPr/>
            </w:pPr>
            <w:r>
              <w:rPr/>
              <w:t xml:space="preserve">(Standard Course of </w:t>
            </w:r>
          </w:p>
          <w:p>
            <w:pPr>
              <w:pStyle w:val="Normal"/>
              <w:rPr/>
            </w:pPr>
            <w:r>
              <w:rPr/>
              <w:t>Study)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 Classical Civilizations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Ancient Greece and Rome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c. 800 B.C.-A.D. 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om the Scholar’s Desk David Mamet</w:t>
            </w:r>
          </w:p>
          <w:p>
            <w:pPr>
              <w:pStyle w:val="Normal"/>
              <w:rPr/>
            </w:pPr>
            <w:r>
              <w:rPr/>
              <w:t>Talks About the Time Perio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Introduces Oedipus the King by Sophoc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Writing Workshop Professional Model: On Writing Dialogue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 II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ntice Hall Literatur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orld Masterpieces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enguin Edition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Writing About Literature: Analyze Literary Them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Writing Workshop: Exposition: Problem-and-Solution Ess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Vocabulary Workshop: Understanding Mean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Communications Workshop: Effective Listen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Suggestions for Further Reading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/literary</w:t>
            </w:r>
          </w:p>
          <w:p>
            <w:pPr>
              <w:pStyle w:val="Normal"/>
              <w:rPr/>
            </w:pPr>
            <w:r>
              <w:rPr/>
              <w:t>elements (define, identify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tragic hero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tragic flaw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theme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oreshadowing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oreboding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magery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epic simile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yric poetry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oem’s form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ode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irect address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peech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oration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ultural attitudes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onologue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nalogy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rama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lot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cts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cene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haracters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ctors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ialogue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tage directions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omedy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tragedy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history plays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elodrama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tragicomedy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odern realistic drama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ramatic conventions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uspension of disbelief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soliloquy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side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assage of time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(characters, basic plot, author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rom the Illiad (from Book 1: The Rage of Achilles; from Book 6: Hector Returns to Troy; from Book 22: The Death of Hector; from Book 24: Achilles and Priam; You Know the Place: Them; He Is More Than a Hero; Olympia 11; from History of the Peloponnesian War: Pericles’ Funeral Oration; The Gettysburg Address; from the Apology; Oedipus; The Myth; Oedipus the King (Part I and Part II); The Perseus Digital Library; from the Aeneid; from Book II: How They Took the City; from the Metamorphoses; The story of Daedalus and Icarus; from the Annals: The Burning of Rome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mes/Big Idea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Ancient Dram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Everyone Is a Tragic Her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Everyday Dram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Ancient Gree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The Minoa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Mycenean Civiliz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The Dark Age and Aft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The Greco-Persian Wa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Pericles and the Golden Age of Athe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The Peloponnesian Wa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Alexander the Grea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Greek Religion: The Go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The Delphic Orac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The Rise of Ro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The Punic Wa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The Fall of the Roman Empi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Religion: Rome Versus Gree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Native God and Greek Influen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Christian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Greek Literature: The Epi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Lyric Poet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Greek Philosoph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Greek Traged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Roman Literature: Epic and Drama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ons (to world, other texts, self, inference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Abraham Lincoln’s The Gettysburg Address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Plato’s from The Aplology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Analyze Literary Them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Exposition: Problem-and –Solution Essay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wor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Skills Workshop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Outside Reading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L.1.03.6  Make Inferences and draw conclusions based on personal reflections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R.2.01.3  Provide evidence to support understanding of the response to research text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R.2.01.4  Demonstrate comprehension of main idea and supporting details in answering research questions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A.3.02.1  State position or proposed solution in an editorial or response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T.4.02.3  Examine how elements such as irony and symbolism impact theme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T.5.02.1  Explore works which relate to an issue, author, or theme and show increasing comprehension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T.5.03.9  Analyze and evaluate the effects of author’s craft and style in world literature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GU.6.01.2  Analyze author’s use of language to demonstrate understanding of expression.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Unit Reflection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02:10:00Z</dcterms:created>
  <dc:creator>Barbara Vogt</dc:creator>
  <dc:description/>
  <cp:keywords/>
  <dc:language>en-US</dc:language>
  <cp:lastModifiedBy>Barbara Vogt</cp:lastModifiedBy>
  <dcterms:modified xsi:type="dcterms:W3CDTF">2009-02-15T02:11:00Z</dcterms:modified>
  <cp:revision>4</cp:revision>
  <dc:subject/>
  <dc:title>Manteo High School: English Department: Common Goals</dc:title>
</cp:coreProperties>
</file>